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8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8. јану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став 1. тачка 8. у вези са чланом 66. став 5. Закона о локалној самоуправи (''Службени гласник Републике Србије'', бр. 129/07, 83/14-др. закон, 101/16-др.закон, 47/18 и 111/21-др.закон),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.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23/21-пречишћен текст), на седници одржаној дана  </w:t>
      </w:r>
      <w:r>
        <w:rPr>
          <w:rFonts w:cs="Arial" w:ascii="Arial" w:hAnsi="Arial"/>
          <w:sz w:val="22"/>
          <w:szCs w:val="22"/>
        </w:rPr>
        <w:t xml:space="preserve">18. </w:t>
      </w:r>
      <w:r>
        <w:rPr>
          <w:rFonts w:cs="Arial" w:ascii="Arial" w:hAnsi="Arial"/>
          <w:sz w:val="22"/>
          <w:szCs w:val="22"/>
          <w:lang w:val="sr-RS"/>
        </w:rPr>
        <w:t>јануара</w:t>
      </w:r>
      <w:r>
        <w:rPr>
          <w:rFonts w:cs="Arial" w:ascii="Arial" w:hAnsi="Arial"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јавне набавке адресних табли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 кућних броје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поступка јавне набавке адресних табли и кућних бројева, која се налази у Плану јавних набавки за 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комуналне послове, под редним бројем 000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2. годину (''Службени лист града Крагујевца'' број 39/21) на Разделу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Градска управа за комуналне послове, Програм 15 – Опште услуге локалне самоуправе, Функционална класификација 130 – Опште услуге, Програмска активност 0001 –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пропријација – </w:t>
      </w:r>
      <w:r>
        <w:rPr>
          <w:rFonts w:cs="Arial" w:ascii="Arial" w:hAnsi="Arial"/>
          <w:sz w:val="22"/>
          <w:szCs w:val="22"/>
          <w:lang w:val="ru-RU"/>
        </w:rPr>
        <w:t>397</w:t>
      </w:r>
      <w:r>
        <w:rPr>
          <w:rFonts w:cs="Arial" w:ascii="Arial" w:hAnsi="Arial"/>
          <w:sz w:val="22"/>
          <w:szCs w:val="22"/>
          <w:lang w:val="sr-RS"/>
        </w:rPr>
        <w:t xml:space="preserve">, Економска класификација 426 – Материјал, Извор 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вне набавке Уговор о набавци адресних табли и кућних бројева у име града Крагујевца – Градске управе за комуналне послове закључиће са изабраним добављачем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о давању сагласности Градској управи за комуналне послове за покретање поступка јавне набавке адресних табли</w:t>
      </w:r>
      <w:r>
        <w:rPr>
          <w:rFonts w:cs="Arial" w:ascii="Arial" w:hAnsi="Arial"/>
          <w:sz w:val="22"/>
          <w:szCs w:val="22"/>
          <w:lang w:val="sr-RS"/>
        </w:rPr>
        <w:t xml:space="preserve"> и кућних бројев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46. став 1. тачка 8. у вези са чланом 66. став 5. Закона о локалној самоуправи (''Службени гласник Републике Србије'', бр. 129/07, 83/14-др. закон, 101/16-др.закон, 47/18 и 111/21-др.закон),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3. Пословника о раду Градског већа (“Службени лист града Крагујевца“ број 23/21-пречишћен текст),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 комуналне послове за покретање поступка јавне набавке адресних табли и кућних бројева</w:t>
      </w:r>
      <w:r>
        <w:rPr>
          <w:rFonts w:cs="Arial" w:ascii="Arial" w:hAnsi="Arial"/>
          <w:sz w:val="22"/>
          <w:szCs w:val="22"/>
          <w:lang w:val="sr-RS"/>
        </w:rPr>
        <w:t>, a због неопходности окончања поступка именовања ули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закључка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Градској управи за комуналне послове за покретање поступка јавне набавке адресних табли и кућних броје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потреби набавке адресних табли у складу са Уговором који је Град закључио са МДУЛС о преносу наменских средстава за набавку таблица улица и кућних бројева у оквиру процеса ажурирања адресног регистр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left="2880"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вана Ћупић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7:26:00Z</dcterms:created>
  <dc:creator>Komunalni 06</dc:creator>
  <dc:description/>
  <cp:keywords/>
  <dc:language>en-US</dc:language>
  <cp:lastModifiedBy>Gadrsko </cp:lastModifiedBy>
  <cp:lastPrinted>2022-01-18T16:06:00Z</cp:lastPrinted>
  <dcterms:modified xsi:type="dcterms:W3CDTF">2022-01-18T15:07:00Z</dcterms:modified>
  <cp:revision>79</cp:revision>
  <dc:subject/>
  <dc:title/>
</cp:coreProperties>
</file>